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65d5b815;Google\x20Chrome.app;A18710AD-BE3B-4DDA-9751-F0EBEF6C84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